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436-3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únius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önyvesbolt (Minerva Kft.) bérleti szerződésének jóváhagy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Minerva Kft. (székhely: 8360 Keszthely, Pipacs u. 29.) bérli jelenleg a Hévíz Város Önkormányzat tulajdonában lévő Hévíz 971/A/1. hrsz-ú, természetben Hévíz, Rákóczi u. 9. sz. alatt található ingatlan egy részét, mégpedig 81 m2 helyiséget (54 m2 üzlethelyiség, 24 m2 raktár, 3 m2 szociális helyiség) a Fontana Filmszínház földszintjén. Az ingatlan az Önkormányzat korlátozottan forgalomképes vagyonát képezi a vagyongazdálkodásról szóló 22/2014. (IV.29.) számú rendelet alapjá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üzlethelyiséget a bérlő a 2014. június 30. napján kelt szerződés alapján könyvesbolt és hanglemez bolt, valamint újságárusítás céljára bérli, havonta 100.000 Ft+Áfa díj ellenében. A szerződés alapján a bérleti díj összege 2015. március hónaptól kezdődően, évente, tárgyév március 1. napjától a KSH által közzétett, az előző évre megállapított infláció mértékével emelkedet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bérleti szerződés hatálya 2017. június 30. napján lejár. A bérlő Minerva Kft. ügyvezetője, Bába Józsefné levelében kérte a bérleti szerződés hosszabb időre, 5-10 évre történő meghosszabbítását. Kérését azzal indokolja, hogy általuk a Hétvezér Könyvesboltban végzett kulturális és idegenforgalmi szempontból magas színvonalú könyvkereskedői tevékenységük megtartásához, valamint üzleti tevékenységük tervezhetősége, kiszámíthatósága céljából lenne szükséges hosszabb időszakra megkötni a bérleti szerződés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eti szerződés 5 évre történő javaslom, az 5 év lejárta után az Önkormányzat ismét dönthet az üzlethelyiség bérbeadásár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vagyongazdálkodásról szóló 22/2014. (IV.29.) önkormányzati rendelet </w:t>
      </w:r>
      <w:r>
        <w:rPr>
          <w:rFonts w:cs="Arial" w:ascii="Arial" w:hAnsi="Arial"/>
          <w:bCs/>
        </w:rPr>
        <w:t>9. §</w:t>
      </w:r>
      <w:r>
        <w:rPr>
          <w:rFonts w:cs="Arial" w:ascii="Arial" w:hAnsi="Arial"/>
        </w:rPr>
        <w:t xml:space="preserve"> (1) bekezdése alapján forgalomképtelen törzsvagyon illetve a korlátozottan forgalomképes vagyontárgyak visszterhes hasznosítása (bérbeadás útján) - amennyiben a vagyontárgy hasznosítására irányuló szerződés időtartama az egy évet (közterület-használat esetén a három évet) nem haladja meg - a polgármester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szabály szerint az egy évet meghaladó, továbbá a korlátozottan forgalomképes vagyontárgyat érintő hasznosítás a Képviselő-testület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 vagyongazdálkodásról szóló 22/2014. (IV. 29.) önkormányzati rendeletének 17. § (2) bekezdése szerint a helyi önkormányzat tulajdonában álló nemzeti vagyont hasznosítani, a hasznosítással érintett rész tekintetében 25,0 millió forint egyedi bruttó forgalmi értékhatár felett - ha törvény kivételt nem tesz - csak versenyeztetés útján, az összességében legelőnyösebb ajánlatot tevő részére, a szolgáltatás és ellenszolgáltatás értékarányosságával lehet. Jelen esetben versenyeztetési eljárást nem kell lefolytatni, mivel a nevezett ingatlanrész értéke a kataszteri könyv szerinti bruttó értéken 4.850.000.- Forint, tehát nem éri el a versenyeztetési értékhatá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mellékletét képezi a bérleti szerződés terveze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bérbe adja a Fontana Filmszínház (8380 Hévíz, Rákóczi u. 9., hévízi 971/A/1. hrsz.) földszintjén lévő 81 m2 helyiséget a Minerva Kft (8360 Keszthely, Pipacs u. 29.) részére 2017. július 1. napjától 2022. június 30. napjáig terjedő időtartamra az előterjesztés szerinti bérleti szerződésben foglalt feltételekk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megkötésére, birtokbaadás végrehajt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július 1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BÉRLET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gyrészről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 Város Önkormányzat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Kossuth L. u.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5734374-2-20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beadó (a továbbiakban: Bérbeadó)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MINERVA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székhely: 8360 Keszthely, Pipacs u.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0650321-2-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jegyzékszám: 11749039-2007101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Bába Józsefné ügyvezet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lő (a továbbiakban: Bérlő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lulírott helyen és napon a következő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tárgy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ind w:left="426" w:hanging="705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érbeadó kijelenti, hogy kizárólagos tulajdonát képezi a Keszthelyi Járási Hivatal Földhivatali Osztályánál, Hévíz 971/A/1. hrsz alatt nyilvántartott, természetben Hévíz, Rákóczi u. 9. ajtó: 1. szám alatt „egyéb helyiség” megnevezésű ingatlan, ezen belül is az épület földszintjén található összesen 81 m2-es helyiség (54 m2 üzlethelyiség, 24 m2 raktár, 3 m2 szociális helyiség, a továbbiakban: Bérlemény)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ind w:left="426" w:hanging="70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beadó bérbe adja, Bérlő bérbe veszi a Bérlemény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71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3</w:t>
        <w:tab/>
        <w:t>Bérlő kijelenti, hogy a Bérlemény méreteit, műszaki felszereltségét, állapotát ismeri, valamint betekintést nyert a tulajdoni lapba is, ismeri a bérlet tárgya tulajdoni viszonyai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cél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szerződő felek egyezően rögzítik, hogy a Bérlő az 1. pontban meghatározott helyiségeket kizárólag könyvesbolt, hanglemezbolt, valamint újságárusítás céljára használha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időtarta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len bérleti szerződés határozott időre </w:t>
      </w:r>
      <w:r>
        <w:rPr>
          <w:rFonts w:eastAsia="Times New Roman" w:cs="Arial" w:ascii="Arial" w:hAnsi="Arial"/>
          <w:b/>
          <w:lang w:eastAsia="hu-HU"/>
        </w:rPr>
        <w:t>2017. július 1. napjától 2022. június 30. napjáig terjedő időtartamra jön létr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megállapodnak abban, hogy a Bérlemény vonatkozásában a Bérlőt elővásárlási jog nem illeti meg. Bérbeadó kötelezi azonban magát arra, hogy eladási szándékáról előzetesen a Bérlőt írásban tájékoztatja, az esetleges vételi szándék tisztázása, megállapodás létrehozásának megkísérlése céljából. A tájékoztatási és egyeztetési kötelezettség azonban elővásárlási jogosultságot nem keletkezt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i dí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erződő felek a bérleti díjat – tekintettel a szerződés 2. pontjában rögzített kulturális célt megvalósító használati tevékenységre - 100.000 Ft+Áfa/hó </w:t>
      </w:r>
      <w:r>
        <w:rPr>
          <w:rFonts w:eastAsia="Times New Roman" w:cs="Arial" w:ascii="Arial" w:hAnsi="Arial"/>
          <w:b/>
          <w:lang w:eastAsia="hu-HU"/>
        </w:rPr>
        <w:t>bruttó 127.000 Ft/hó</w:t>
      </w:r>
      <w:r>
        <w:rPr>
          <w:rFonts w:eastAsia="Times New Roman" w:cs="Arial" w:ascii="Arial" w:hAnsi="Arial"/>
          <w:lang w:eastAsia="hu-HU"/>
        </w:rPr>
        <w:t xml:space="preserve">, azaz bruttó százhuszonhétezer forint/hó összegben határozzák meg. A bérleti díj 2018. március hónaptól kezdődően, évente, tárgyév március 1. napjától a KSH által közzétett, az előző évre megállapított infláció mértékével emelkedi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lő a bérleti díjat a Bérbeadó által kiállított számla ellenében, minden hónap 5. napjáig előre köteles átutalással megfizetni a Bérbeadó 11749039-15432429 számú költségvetési elszámolási számláj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rögzítik, hogy a bérleti díj nem foglalja magában a közüzemi költségeket, azokat Bérlő fize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érlő tudomásul veszi, hogy a bérleti díj nem foglalja magában továbbá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elyi adóka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tszállítási díja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érlő által megkötni kívánt speciális biztosítások díj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ek a költségek kizárólag Bérlőt terhel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rződő felek kijelentik, hogy Bérlő az önkormányzat letéti számlájára befizetett 254.000 Ft-ot kaució jogcímén. Ez az összeg a letéti számlán teljes egészében rendelkezésre áll. Tekintettel arra, hogy a felek a nevezett ingatlanra újra szerződést kötnek, eltekintenek a nevezett összeg visszafizetéséről a bérlő javára, és az összeget a felek kaució címén továbbra is a letéti számlán kezelik. A kaució összege az esetlegesen elmaradt bérleti díj biztosítékául szolgál. A kaució a bérleti díj fizetése mellett annak garanciájául is szolgál, hogy a Bérlő nem végez a bérleményen annak értékét csökkentő építészeti változtatásokat. A Bérbeadónak joga van a Bérlővel szembeni követeléseit a fenti összegből fedezni. </w:t>
      </w:r>
    </w:p>
    <w:p>
      <w:pPr>
        <w:pStyle w:val="Listaszerbekezds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5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bban az esetben, ha Bérlő a bérleti díjat, és/ vagy az egyéb költségeket határidőben nem fizeti meg, úgy Bérlő köteles a késedelmesen megfizetett összeg után a késedelmes időszakra esően a mindenkori jegybanki alapkamattal egyező összegű késedelmi kamatot fizetni Bérbeadónak.</w:t>
      </w:r>
    </w:p>
    <w:p>
      <w:pPr>
        <w:pStyle w:val="Listaszerbekezds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mény használ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érlő a Bérleményt csak rendeltetésének megfelelően, a jelen szerződés 2. pontjában meghatározott célra, kereskedelmi egységként jogosult használni. Minden ettől eltérő jellegű használathoz a Bérbeadó előzetes írásbeli hozzájárulására van szükség. Bérlő köteles Hévíz városát bemutató és reklámozó kiadványok árusítására (pl. Musica Antiqua együttes lemezei, Hévíz folyóirat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köteles a bérleményt gondosan kezelni, és általában a bérleményt jó és használható állapotban tartani. A szerződő felek megállapodnak abban, hogy a bérleti jogviszony tartama alatt a bérlet tárgyát képező helyiségek fenntartására és karbantartására a vonatkozó jogszabályok rendelkezései irányadó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felel a bérlemény minden nemű károsodásáért és köteles megszüntetni a kárt, amennyiben a károsodást maga, hozzátartozói, alkalmazottai, vendégei, szállítói vagy a bérlemény nem szakszerű vagy egyébként szerződésellenes használatával vagy nem kielégítő karbantartásával okozta. Amennyiben a Bérlő a kár elhárítását megfelelő határidőn belül írásbeli felszólítás ellenére sem teljesíti, úgy a Bérbeadónak joga van a szükséges munkákat a Bérlő költségére és veszélyére elvégezte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Bérlő köteles a Bérbeadót haladéktalanul értesíteni, ha a Bérleményben bármilyen kár fellépését észleli, függetlenül attól, hogy a kár a szokásos elhasználódás, vagy harmadik személy közrehatása miatt keletkezett, ezzel egyidejűleg köteles kárenyhítési kötelezettségének haladéktalanul eleget tenni. A nem megfelelő időben történő bejelentés miatt keletkezett kárt a Bérlő köteles megfizet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a bérlet tárgyát képező helyiségeken építészeti változtatást csak Bérbeadó előzetes írásos hozzájárulásával végezhet. Amennyiben az átalakításhoz építési engedély szükséges, ezt a Bérlő saját költségén maga köteles beszerezni. A Bérbeadó az épület karbantartásához szükséges munkát a Bérlő engedélye nélkül is elvégezhet, figyelembe véve azonban a Bérlő üzemeltetési igényei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eményen kialakított építészeti változtatásokat a bérleti jogviszony megszüntetésekor a Bérlőnek a helyszínen kell hagynia anélkül, hogy annak megtérítésére igényt tartana. A Bérbeadónak joga van az eredeti állapotba történő visszaállítást kér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7</w:t>
        <w:tab/>
        <w:t>A Bérbeadó a rendes üzleti időben jogosult a Bérleménybe előzetes bejelentési kötelezettség nélkül mindenkor belépni és a Bérlemény szerződésszerű állapotát a Bérlő tevékenységének zavarása nélkül ellenőrizni. A Bérlő – előzetes egyeztetést követően, lehetőleg olyan időben, amikor ezzel Bérlő bérleményben végzett tevékenységét nem zavarja – mindenkor köteles a Bérbeadó számára lehetővé tenni, hogy a Bérbeadó kötelezettségét képező karbantartási, javítási stb. munkákat el tudja végezni. Veszély esetére a Bérlő köteles biztosítani, hogy a Bérbeadó az üzleti időn kívül is be tudjon jutni a Bérlemény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felek Karbantartási és felújítási kötelezettségei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1</w:t>
        <w:tab/>
        <w:t>A Bérbeadó szavatol azért, hogy a Bérlemény az átadás-átvételekor rendeltetésszerű használatra alkalmas, illetve, hogy a Társasház központi berendezéseinek a Bérleményben lévő részei, ill. a Bérlemény berendezései üzemképesek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2</w:t>
        <w:tab/>
        <w:t xml:space="preserve">A Bérlő köteles a Bérlemény műszaki berendezéseit, felszerelési tárgyait folyamatosan rendeltetésszerű állapotban tartani és megfelelően karbantartani. A műszaki berendezések felújítására, cseréjére a Bérlő csak akkor köteles, ha ezek további működőképessége másként már nem biztosítható. A Bérbeadó nem felel a központi berendezések, energiaellátás stb. folyamatos üzemének olyan kimaradásáért, hibájáért, amely a Bérbeadó érdekkörén kívül eső, - pl. az energiaszolgáltatók, közüzemek vagy más harmadik személyek érdekkörébe eső - okból lép fel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3</w:t>
        <w:tab/>
        <w:t>Amennyiben valamely karbantartási vagy javítási munkát a Bérlő a Bérbeadó felszólítása ellenére ésszerű határidőben nem végez el, és ezzel a Bérlemény rendeltetésszerű használatát nehezíti, akadályozza vagy veszélyezteti, a Bérbeadó jogosult e munkákat Bérlő költségére elvégeztet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Biztosítá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kizárólagosan felel a Bérlemény és annak berendezése megóvásáért, a Bérleményben tartózkodó személyek magatartásáért. A bérleményben elhelyezett saját és idegen tulajdonú vagyontárgyakra a Bérbeadó vagyonbiztosítása nem terjed ki, ezen vagyontárgyak biztosítása Bérlő feladata. A Bérbeadó az ingatlanra biztosítással rendelkezik.</w:t>
      </w:r>
    </w:p>
    <w:p>
      <w:pPr>
        <w:pStyle w:val="Listaszerbekezds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keepNext w:val="tru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240"/>
        <w:contextualSpacing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A bérleti jogviszony megszűnése, megszüntetése</w:t>
      </w:r>
    </w:p>
    <w:p>
      <w:pPr>
        <w:pStyle w:val="Listaszerbekezds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Listaszerbekezds"/>
        <w:widowControl w:val="false"/>
        <w:numPr>
          <w:ilvl w:val="1"/>
          <w:numId w:val="10"/>
        </w:numPr>
        <w:spacing w:lineRule="auto" w:line="240" w:before="0" w:after="24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erződő Felek bármikor jogosultak jelen szerződést írásba foglalt közös megegyezésükkel megszüntetni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8.2 A szerződő felek a bérleti jogviszonyt a határozott időtartam alatt 60 napos felmondási idővel rendes felmondással, a másik félhez intézett egyoldalú nyilatkozattal bármikor felmondhatják.</w:t>
      </w:r>
    </w:p>
    <w:p>
      <w:pPr>
        <w:pStyle w:val="Listaszerbekezds"/>
        <w:widowControl w:val="false"/>
        <w:numPr>
          <w:ilvl w:val="1"/>
          <w:numId w:val="6"/>
        </w:numPr>
        <w:spacing w:lineRule="auto" w:line="240" w:before="0" w:after="240"/>
        <w:ind w:left="426" w:hanging="36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jelen szerződés megszűnik az alábbi okok valamelyikének bekövetkezése miatt:</w:t>
      </w:r>
    </w:p>
    <w:p>
      <w:pPr>
        <w:pStyle w:val="Listaszerbekezds"/>
        <w:widowControl w:val="false"/>
        <w:spacing w:lineRule="auto" w:line="240" w:before="0" w:after="24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Listaszerbekezds"/>
        <w:widowControl w:val="false"/>
        <w:numPr>
          <w:ilvl w:val="2"/>
          <w:numId w:val="6"/>
        </w:numPr>
        <w:spacing w:lineRule="auto" w:line="240" w:before="0" w:after="240"/>
        <w:ind w:left="1440" w:hanging="589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szerződés lejártával/ megszűntével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701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atározott időtartam lejártát megelőzően, ha valamelyik fél a másik fél súlyos szerződésszegése miatt – írásbeli nyilatkozatával, rendkívüli felmondással a szerződést megszűnteti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right" w:pos="8957" w:leader="none"/>
        </w:tabs>
        <w:spacing w:lineRule="auto" w:line="240" w:before="0" w:after="240"/>
        <w:ind w:left="720" w:hanging="7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endkívüli felmondás joga a Bérbeadót különösen az alábbi esetekben illeti meg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/>
      </w:pPr>
      <w:r>
        <w:rPr>
          <w:rFonts w:eastAsia="Times New Roman" w:cs="Arial" w:ascii="Arial" w:hAnsi="Arial"/>
          <w:iCs/>
          <w:color w:val="000000"/>
          <w:lang w:eastAsia="hu-HU"/>
        </w:rPr>
        <w:t>Pénzügyi kötelezettség megszegése</w:t>
      </w:r>
      <w:r>
        <w:rPr>
          <w:rFonts w:eastAsia="Times New Roman" w:cs="Arial" w:ascii="Arial" w:hAnsi="Arial"/>
          <w:color w:val="000000"/>
          <w:lang w:eastAsia="hu-HU"/>
        </w:rPr>
        <w:t>: ha a Bérlő a Szerződés szerint esedékes fizetési kötelezettségét, ideértve a bérleti díj vagy egyéb a Szerződésből eredő fizetési kötelezettségét, az esedékességtől számított 30 napon belül nem teljesíti. Bérbeadó nem jogosult élni a rendkívüli felmondás jogával, amennyiben Bérlő a fizetési kötelezettségét, mellyel késedelembe esett, teljesítette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Bérlő a Bérbeadó felszólítása ellenér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  <w:tab w:val="right" w:pos="8957" w:leader="none"/>
        </w:tabs>
        <w:spacing w:lineRule="auto" w:line="240" w:before="60" w:after="60"/>
        <w:ind w:left="2268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érleményt szerződésellenesen használj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  <w:tab w:val="right" w:pos="8957" w:leader="none"/>
        </w:tabs>
        <w:spacing w:lineRule="auto" w:line="240" w:before="60" w:after="60"/>
        <w:ind w:left="2268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érleményt a Bérbeadó hozzájárulása nélkül szerződésellenesen hasznosítj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  <w:tab w:val="right" w:pos="8957" w:leader="none"/>
        </w:tabs>
        <w:spacing w:lineRule="auto" w:line="240" w:before="60" w:after="60"/>
        <w:ind w:left="2268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jelen szerződésben foglalt kötelezettségeit olyan mértékben megsérti, hogy a Bérbeadótól a bérleti jogviszony fenntartása már nem várható el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a a Bérlővel szemben csőd- vagy felszámolási eljárást rendeltek el, vagy végelszámolást határozott el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a a Bérlő a Bérleménnyel kapcsolatos hatósági vagy biztosítási-szerződési előírásokat felszólítás ellenére nem teljesíti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a a Bérlő önhatalmúlag, a Bérbeadó írásbeli hozzájárulása nélkül építési változtatásokat végez el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left" w:pos="567" w:leader="none"/>
          <w:tab w:val="right" w:pos="8957" w:leader="none"/>
        </w:tabs>
        <w:spacing w:lineRule="auto" w:line="240" w:before="0" w:after="240"/>
        <w:ind w:left="567" w:hanging="567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A felmondásról írásban, ajánlott levélben kell a másik felet értesíteni. A felmondásra jogosult a felmondást legkésőbb a felmondás okáról való tudomásszerzésétől számított 30 napon belül kell, hogy postára adja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left" w:pos="567" w:leader="none"/>
          <w:tab w:val="right" w:pos="8957" w:leader="none"/>
        </w:tabs>
        <w:spacing w:lineRule="auto" w:line="240" w:before="0" w:after="240"/>
        <w:ind w:left="567" w:hanging="567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Bérlő a fentiekre tekintettel tudomásul veszi, hogy a Szerződés hatályának lejártakor – ha pedig a Szerződést a Bérbeadó rendkívüli felmondásával mondja fel, legkésőbb a Bérlővel írásban közölt rendkívüli felmondásban megjelölt határnapon – a bérleményt az átvett berendezésekkel együtt, rendeltetésszerű használatra, illetve további működtetésre alkalmas állapotban a Bérbeadó birtokába bocsátja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right" w:pos="8957" w:leader="none"/>
        </w:tabs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bérlet lejártakor Bérlő köteles a bérleményt olyan állapotban visszaadni, mint amilyen állapotban azt az átadás napján átvette, figyelembe véve a természetes elhasználódást és a Bérbeadó által jóváhagyott átalakításokat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right" w:pos="8957" w:leader="none"/>
        </w:tabs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Bérlő tudomásul veszi, hogy a bérleti jogviszony bármely okból történő megszűnése, szünetelése, megszüntetése esetén nem tarthat igényt a Bérbeadó általi elhelyezésre, cserehelyiségre, értéknövelő beruházásai megtérí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1</w:t>
        <w:tab/>
        <w:t>A Bérlő jogosult a Bérleményt vállalkozásának székhelyeként, telephelyeként, fióktelepeként megjelölni. A jelen bérleti szerződés megszűnésével ezt a Bérlő köteles haladéktalanul megszüntetni és a székhely, telephely, fióktelep cégjegyzékből való törléséről gondoskod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2</w:t>
        <w:tab/>
        <w:t>Bérlő köteles haladéktalanul írásban tájékoztatni Bérbeadót, amennyiben azon adatai körében, amelyek jelen szerződést érintik, vagy arra kihatással lehetnek, változás következik be - különösen, ha cégneve, képviselője, társasági formája bármilyen okból megváltozott -, továbbá ha Bérlő ellen, csőd- vagy felszámolási eljárás kezdeményeztek, vagy végelszámolásról döntött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3</w:t>
        <w:tab/>
        <w:t>A Felek egymásnak címzett írásbeli küldeményeit – amennyiben azok igazolt átadása/átvétele nem személyesen történik – a kézbesítés megkísérlésének napján kell kézbesítettnek tekinteni, amennyiben a címzett az átvételt megtagadja. Ha a kézbesítés azért volt eredménytelen, mert a címzett a küldeményt nem vette át (nem kereste vagy címzett ismeretlen jelzéssel érkezett vissza) a küldeményt a postai kézbesítés megkísérlésének napjától számított 5. napon kell kézbesítettnek tekinte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4</w:t>
        <w:tab/>
        <w:t>Bérlő jelen szerződésből származó jogait vagy magát a Bérleményt fedezetként harmadik személlyel szemben nem használhatja, meg nem terhelheti. Bérlő nem jogosult a Bérleményt albérletbe ad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5</w:t>
        <w:tab/>
        <w:t>Jelen Bérleti szerződés – amennyiben maga a bérleti szerződés másképp nem rendelkezik – kizárólag írásbeli szerződéssel módosítható, vagy egészíthető k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6</w:t>
        <w:tab/>
        <w:t xml:space="preserve">Szerződő Felek a jelen szerződésben nem szabályozott kérdések tekintetében a Polgári Törvénykönyv (2013. évi V. törvény), valamint a lakások és helyiségek bérletére vonatkozó 1993. évi LXXVIII. törvény vonatkozó rendelkezéseit tekintik irányadónak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7</w:t>
        <w:tab/>
        <w:t xml:space="preserve">Szerződő felek kölcsönösen kijelentik, hogy jelen szerződésből eredően bármely okból felmerülő vitás kérdéseket elsősorban tárgyalás útján rendezik. Ennek eredménytelensége esetén kikötik a Keszthelyi Járásbíróság illetékességét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jelen szerződést elolvasás és értelmezés után, mint akaratukkal mindenben megegyezőt 6 eredeti példányban jóváhagyólag aláírtá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17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</w:t>
      </w:r>
      <w:r>
        <w:rPr>
          <w:rFonts w:eastAsia="Times New Roman" w:cs="Arial" w:ascii="Arial" w:hAnsi="Arial"/>
          <w:lang w:eastAsia="hu-HU"/>
        </w:rPr>
        <w:t>.</w:t>
        <w:tab/>
        <w:tab/>
        <w:tab/>
        <w:tab/>
        <w:tab/>
        <w:t xml:space="preserve">     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  <w:tab/>
        <w:tab/>
        <w:tab/>
        <w:tab/>
        <w:tab/>
        <w:t xml:space="preserve">               MINERVA K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Bérbeadó</w:t>
        <w:tab/>
        <w:tab/>
        <w:tab/>
        <w:tab/>
        <w:tab/>
        <w:tab/>
        <w:tab/>
        <w:t xml:space="preserve">          Bérlő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48" w:hanging="4248"/>
        <w:jc w:val="both"/>
        <w:rPr/>
      </w:pPr>
      <w:r>
        <w:rPr>
          <w:rFonts w:eastAsia="Times New Roman" w:cs="Arial" w:ascii="Arial" w:hAnsi="Arial"/>
          <w:lang w:eastAsia="hu-HU"/>
        </w:rPr>
        <w:t>képv. Papp Gábor polgármester</w:t>
        <w:tab/>
        <w:tab/>
        <w:tab/>
        <w:t xml:space="preserve"> képv. Bába Józsefné ügyvezető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20:00Z</dcterms:created>
  <dc:creator>T-Cont Kft</dc:creator>
  <dc:description/>
  <cp:keywords/>
  <dc:language>en-US</dc:language>
  <cp:lastModifiedBy>Lajkó Erzsébet Márta</cp:lastModifiedBy>
  <cp:lastPrinted>2013-12-31T10:07:00Z</cp:lastPrinted>
  <dcterms:modified xsi:type="dcterms:W3CDTF">2017-06-23T05:47:00Z</dcterms:modified>
  <cp:revision>4</cp:revision>
  <dc:subject/>
  <dc:title>Iktatószám: PMK/144/2011</dc:title>
</cp:coreProperties>
</file>